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Распределение суммы двух дискретных случайных велич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. Найти распределение суммы очков выпавших на двух игральных кост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Пусть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количество очков, выпавших на первом кубике, а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– количество очков на втором кубике. Тогда вероятности равны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алогично,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случайная величина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; эта случайная величина может принимать значения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{2; 3; …; 12}. Вычислим соответсвующие вероятности, учитывая при этом, что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– независимые случайные величи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; 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или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; 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-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nary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-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nary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-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nary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-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-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-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-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-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аким образом, получили закон распределения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71"/>
        <w:gridCol w:w="580"/>
        <w:gridCol w:w="580"/>
        <w:gridCol w:w="581"/>
        <w:gridCol w:w="581"/>
        <w:gridCol w:w="569"/>
        <w:gridCol w:w="569"/>
        <w:gridCol w:w="569"/>
        <w:gridCol w:w="569"/>
        <w:gridCol w:w="569"/>
        <w:gridCol w:w="53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=X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/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/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/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/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/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/36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  <w:lang w:val="en-US"/>
        </w:rPr>
        <w:t>Ответ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9"/>
        <w:gridCol w:w="580"/>
        <w:gridCol w:w="580"/>
        <w:gridCol w:w="581"/>
        <w:gridCol w:w="581"/>
        <w:gridCol w:w="569"/>
        <w:gridCol w:w="569"/>
        <w:gridCol w:w="569"/>
        <w:gridCol w:w="569"/>
        <w:gridCol w:w="569"/>
        <w:gridCol w:w="53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/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/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/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/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/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/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/3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6. Числовые характеристики функции случайной велич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непрерывная случайная величина, 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некоторая функция. Для нахождения числовых характеристик случайной величины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не обязательно знать закон ее распределения. Математическое ожидание и дисперсию можно находить по формул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Cs/>
          <w:sz w:val="20"/>
          <w:szCs w:val="20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плотность распределения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задана плотностью распределения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= cos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в интервал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 xml:space="preserve">; вне этого интервала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. Найти математическое ожидание и дисперсию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Математическое ожидание случайной величины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йдем по формуле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тегрируем по част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тегрируем по частям еще р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интегрирования получи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исперсию случайной величины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йдем по формул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Cs/>
          <w:sz w:val="20"/>
          <w:szCs w:val="20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-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Имеем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числим интеграл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методом интегрирования по част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им еще раз интегрирование по част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числении математического ожидания было показано, ч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это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ит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о имеем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7. Числовые характеристики функции двух случайных аргумен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сть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– система непрерывных случайных величин, а случайная величина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является их функци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тематическое ожидание и дисперсию случайной величины</w:t>
      </w:r>
      <w:r>
        <w:rPr>
          <w:i/>
          <w:sz w:val="20"/>
          <w:szCs w:val="20"/>
        </w:rPr>
        <w:t xml:space="preserve"> U</w:t>
      </w:r>
      <w:r>
        <w:rPr>
          <w:sz w:val="20"/>
          <w:szCs w:val="20"/>
        </w:rPr>
        <w:t xml:space="preserve"> можно найти непосредственно (без определения ее закона распределения) по формул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, y) – плотность распределения системы случайных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 При вычислении дисперсии можно также использовать формул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. Система случайных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равномерно распределена внутри круга радиуса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. Найти математическое ожидание расстоя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случайной точки от начала координат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>. Плотность распределения вероятности имеет ви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, если    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,   если 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ункция случайных велич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тематическое ожидание случайной величины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найдем по формул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Учитывая формулы дл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 xml:space="preserve"> будем име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область интегрирования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(рис.27) представляет собой круг с центром в начале координат, радиус которого равен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641600</wp:posOffset>
            </wp:positionH>
            <wp:positionV relativeFrom="paragraph">
              <wp:posOffset>635</wp:posOffset>
            </wp:positionV>
            <wp:extent cx="1320800" cy="1352550"/>
            <wp:effectExtent l="0" t="0" r="0" b="0"/>
            <wp:wrapTight wrapText="left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ерейдем к полярной системе координ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0250</wp:posOffset>
                </wp:positionH>
                <wp:positionV relativeFrom="paragraph">
                  <wp:posOffset>31750</wp:posOffset>
                </wp:positionV>
                <wp:extent cx="304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.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;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 xml:space="preserve">; известно, что элементы площадей в декартовой и полярной системах координат имеют зависимо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8250</wp:posOffset>
                </wp:positionH>
                <wp:positionV relativeFrom="paragraph">
                  <wp:posOffset>-158750</wp:posOffset>
                </wp:positionV>
                <wp:extent cx="3048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2.5pt;mso-position-vertical-relative:text;margin-left:2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48000</wp:posOffset>
                </wp:positionH>
                <wp:positionV relativeFrom="paragraph">
                  <wp:posOffset>-857250</wp:posOffset>
                </wp:positionV>
                <wp:extent cx="304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67.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14750</wp:posOffset>
                </wp:positionH>
                <wp:positionV relativeFrom="paragraph">
                  <wp:posOffset>-393700</wp:posOffset>
                </wp:positionV>
                <wp:extent cx="304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31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dρdα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ab/>
        <w:t>Рис.</w:t>
      </w:r>
      <w:r>
        <w:rPr>
          <w:sz w:val="20"/>
          <w:szCs w:val="20"/>
          <w:lang w:val="en-US"/>
        </w:rPr>
        <w:t>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dα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d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dα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Найти математическое ожидание линейной функции двух случайных величин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Пусть случайная величина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является линейной функцией случайных величин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, т. е.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- некоторые чис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ем математическое ожидание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>) по формул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d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анном случа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этому,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0"/>
          <w:szCs w:val="20"/>
        </w:rPr>
        <w:t xml:space="preserve"> +</w:t>
      </w:r>
    </w:p>
    <w:p>
      <w:pPr>
        <w:pStyle w:val="Normal"/>
        <w:jc w:val="center"/>
        <w:rPr/>
      </w:pP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0"/>
          <w:szCs w:val="20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учесть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 получи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. Найти математическое ожидание и дисперсию произведения двух независимых случайных величин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Пусть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– независимые случайные величины, плотностями распределения которых соответственно являются функци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 Тогда плотность распределения системы случайных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 =</w:t>
      </w:r>
      <w:r>
        <w:rPr>
          <w:i/>
          <w:sz w:val="20"/>
          <w:szCs w:val="20"/>
        </w:rPr>
        <w:t xml:space="preserve"> 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ематическое ожидание случайной величины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йдем по формул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 следует, чт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персию случайной величины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йдем по формул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 следует, ч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– независимые случайные величины, 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Найти дисперсию суммы двух независимых случайных велич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Решение. </w:t>
      </w:r>
      <w:r>
        <w:rPr>
          <w:sz w:val="20"/>
          <w:szCs w:val="20"/>
        </w:rPr>
        <w:t xml:space="preserve">Дисперсию случайной величины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йдем по формул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+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0"/>
          <w:szCs w:val="20"/>
        </w:rPr>
        <w:t xml:space="preserve"> -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;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, что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;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олучим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чит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Производится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независимых опытов, в каждом из которых может появиться или не появиться событие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, причем вероятность появления события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в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 – том опыте равна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. Найти: а) математическое ожидание; б) дисперсию; в) среднее квадратическое отклонение числа появления события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Введем в рассмотрении случайные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   если событие  А  наступило  в   i  -  ом   опыте,    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  если событие   А   не наступило  в   i  - ом   опыт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случайная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… +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будет принимать значения, совпадающие с числом появления события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в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испытани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этом методом математической индукции можно доказать, ч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+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+ … +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описывается законом распред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6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20"/>
        <w:gridCol w:w="14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=1 -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оэтому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 = 0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</w:rPr>
        <w:t>q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+ 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ит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… +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же методом математической индукции доказывается, что для независимых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дисперсия суммы случайных величин, равна сумме дисперсий случайных величин, т. 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ит,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йдем дисперсию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, учитывая ее закон распред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нее квадратическое отклон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</m:oMath>
      <w:r>
        <w:rPr>
          <w:sz w:val="20"/>
          <w:szCs w:val="20"/>
        </w:rPr>
        <w:t>.</w:t>
      </w:r>
    </w:p>
    <w:sectPr>
      <w:headerReference w:type="default" r:id="rId3"/>
      <w:type w:val="nextPage"/>
      <w:pgSz w:w="8391" w:h="11906"/>
      <w:pgMar w:left="397" w:right="1134" w:gutter="0" w:header="709" w:top="765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8:07:00Z</dcterms:created>
  <dc:creator>Я</dc:creator>
  <dc:description/>
  <dc:language>en-US</dc:language>
  <cp:lastModifiedBy>Людмила</cp:lastModifiedBy>
  <cp:lastPrinted>2005-06-21T10:51:00Z</cp:lastPrinted>
  <dcterms:modified xsi:type="dcterms:W3CDTF">2005-07-01T21:33:00Z</dcterms:modified>
  <cp:revision>110</cp:revision>
  <dc:subject/>
  <dc:title/>
</cp:coreProperties>
</file>